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»              2021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0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20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691 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691 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4 378,97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03 793,42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378 30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1 080 40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71 097 283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 184 193,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 718 975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6 372,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 975 72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>администрации Дальнереченского городского округа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1-04-29T18:23:00Z</cp:lastPrinted>
  <dcterms:modified xsi:type="dcterms:W3CDTF">2021-04-29T08:23:00Z</dcterms:modified>
  <cp:revision>34</cp:revision>
  <dc:subject/>
  <dc:title>Приложение 21</dc:title>
</cp:coreProperties>
</file>